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bdr w:val="single" w:sz="4" w:space="0" w:color="000000"/>
          <w:shd w:fill="DDD9C3" w:val="clear"/>
          <w:lang w:val="it-IT" w:eastAsia="it-IT"/>
        </w:rPr>
        <w:t>Allegato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 w:eastAsia="it-IT"/>
        </w:rPr>
        <w:t>MODULO DI PRESENTAZIONE DELL’OFFER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Spett.le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CREA-CI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Via di Corticella, 133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40128 BOLOGNA (B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Oggetto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: </w:t>
        <w:tab/>
        <w:t>Offerta di acquisto di granella di frumento duro varietà ‘Odisseo’, annata agraria 2023/24, coltivato presso l’azienda agraria sperimentale del CREA-CI “Settempedana”, ubicata in Via Cagiata, 90 - località Campocavallo - Osimo (AN).</w:t>
      </w:r>
    </w:p>
    <w:p>
      <w:pPr>
        <w:pStyle w:val="Normal"/>
        <w:autoSpaceDE w:val="fals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nato/a a ________________________Prov. _____________________ il 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residente in ___________________________ via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e domiciliato in ________________________ via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Codice fiscale ___________________________ P.IVA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PRESA VISIONE di tutte le condizioni riportate nell’Avviso pubblic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ACCETTATE integralmente tutte le condizioni ivi contenute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OFF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per l’acquisto di granella di frumento duro varietà ‘Odisseo’, nella quantità stimabile intorno alle 39 tonnellate, coltivato presso l’azienda agraria del CREA-CI “Settempedana” da consegnare presso il nostro centro di stoccaggio ubicato in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 xml:space="preserve">Prezzo Base </w:t>
      </w:r>
      <w:r>
        <w:rPr>
          <w:rFonts w:cs="Times New Roman" w:ascii="Times New Roman" w:hAnsi="Times New Roman"/>
          <w:color w:val="000000"/>
          <w:lang w:val="it-IT" w:eastAsia="it-IT"/>
        </w:rPr>
        <w:t>(</w:t>
      </w:r>
      <w:r>
        <w:rPr>
          <w:rFonts w:cs="Times New Roman" w:ascii="Times New Roman" w:hAnsi="Times New Roman"/>
          <w:color w:val="000000"/>
          <w:u w:val="single"/>
          <w:lang w:val="it-IT"/>
        </w:rPr>
        <w:t>media aritmetica della quotazione MAX dei primi 2 listini, successivi alla data di conferimento, dei prezzi all’ingrosso pubblicati dalla Camera di Commercio IAA-Borsa Merci di Bologna alla voce “Frumento duro di produzione nazionale, centro 2024”: fino - prot. 13,5% min, p.s. 78/79 kg/hl min, c.e. 2+2%, bianc. 30%, volp.9/10%</w:t>
      </w:r>
      <w:r>
        <w:rPr>
          <w:rFonts w:cs="Times New Roman" w:ascii="Times New Roman" w:hAnsi="Times New Roman"/>
          <w:color w:val="000000"/>
          <w:lang w:val="it-IT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lang w:val="it-IT" w:eastAsia="it-IT"/>
        </w:rPr>
        <w:t>+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più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) </w:t>
        <w:tab/>
        <w:tab/>
        <w:tab/>
        <w:t xml:space="preserve">€/t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- (</w:t>
      </w: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meno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) </w:t>
        <w:tab/>
        <w:tab/>
        <w:t>€/t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lang w:val="it-IT" w:eastAsia="it-IT"/>
        </w:rPr>
        <w:t xml:space="preserve">altre eventuali spese </w:t>
        <w:tab/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€/t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Al riguardo s’impegna 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</w:t>
      </w: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accettare incondizionatamente le indicazioni contenute nell’Avviso pubblic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Per ogni successiva comunicazione scrivere al seguente indirizz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it-IT" w:eastAsia="it-IT"/>
        </w:rPr>
        <w:t xml:space="preserve"> </w:t>
      </w:r>
      <w:r>
        <w:rPr>
          <w:rFonts w:cs="Times New Roman" w:ascii="Times New Roman" w:hAnsi="Times New Roman"/>
          <w:color w:val="000000"/>
          <w:lang w:val="it-IT" w:eastAsia="it-IT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Data _________________________ Firma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N.B: Allegare copia fotostatica di un documento di identità del sottoscrittore in corso di validità.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53:00Z</dcterms:created>
  <dc:creator>Parisi</dc:creator>
  <dc:description/>
  <cp:keywords/>
  <dc:language>en-US</dc:language>
  <cp:lastModifiedBy>Acer</cp:lastModifiedBy>
  <dcterms:modified xsi:type="dcterms:W3CDTF">2024-05-02T10:19:00Z</dcterms:modified>
  <cp:revision>9</cp:revision>
  <dc:subject/>
  <dc:title/>
</cp:coreProperties>
</file>